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351768550"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522999713"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91299790"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