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68302036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90843015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0121765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