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2137767231"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699765553"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750748757"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