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01652013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294402469"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58634450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